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, V3 or V4 system.  The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VGA op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  When creating a floppy disk based boot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e LXLite compression progra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OS/2 excutables, allowing more files to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, all OS/2 files with a file extension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, DLL, SYS, IFS, ADD, FLT and DMD, as well as OS2KR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mpressed using Lx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e files LXLITE.EXE and LXLITE.CF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ame directory as BOOT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et the current version of LXLIT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FTP sites; one such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leo.org/pub/comp/os/os2/leo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OS2 requires a minimum of LXLITE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For certain types of installs, BOOTOS2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in order to have a place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from the install disks.  The TEM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n alternate path to use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US.IB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7 (V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ize of temporary buffer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ouse Driver (TYPE= on MOUSE.SYS) from 64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avoid abend caused by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HKDS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Matrox drivers; all KMGA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ccess Denied when copying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already existed on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loppy Disk install, only copy OS2LOGO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 this allows more room for BASEDEV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installs, copy over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copy over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2DISK=A, moved statement for TESTCFG.SY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is loaded, preventing TESTCFG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3/98 (V9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LX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6/98 (V9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processing a 2DISK=A install without SOURCE=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from the install disk will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directory and renamed CONFIG.TMP; this will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ion with the new CONFIG.SYS also built on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before being copied to BOOT Disk 1.  This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of CODEPAGE= and DEVINFO= stateme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, causing the boot system to display certa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23/98 (V9.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REXX support is specified, added appropriate processing if Object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talled instead of 'Classic' 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9 (V9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nit initial support for OS/2 WARP for e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ro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PM or WPS install, the following new required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DCALL32.DLL  BDWPCLS.DLL  LIBUNI.DLL  PMBIDI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RGRES.DLL  UCONV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LVM.EXE instead of FDISK.CO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that caused VIDEO.CFG to be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 LVM.DLL, LVM.MSG and LVMH.MSG in support of LVM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